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8"/>
        <w:gridCol w:w="276"/>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Previous Knowledge Maths Unit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894773905"/>
            <w:bookmarkStart w:id="1" w:name="__Fieldmark__0_89477390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894773905"/>
            <w:bookmarkStart w:id="3" w:name="__Fieldmark__1_89477390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894773905"/>
            <w:bookmarkStart w:id="5" w:name="__Fieldmark__2_89477390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894773905"/>
            <w:bookmarkStart w:id="7" w:name="__Fieldmark__3_89477390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894773905"/>
            <w:bookmarkStart w:id="9" w:name="__Fieldmark__4_89477390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894773905"/>
            <w:bookmarkStart w:id="11" w:name="__Fieldmark__5_89477390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894773905"/>
            <w:bookmarkStart w:id="13" w:name="__Fieldmark__6_89477390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894773905"/>
            <w:bookmarkStart w:id="15" w:name="__Fieldmark__7_89477390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894773905"/>
            <w:bookmarkStart w:id="17" w:name="__Fieldmark__8_89477390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894773905"/>
            <w:bookmarkStart w:id="19" w:name="__Fieldmark__9_89477390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894773905"/>
            <w:bookmarkStart w:id="21" w:name="__Fieldmark__10_89477390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894773905"/>
            <w:bookmarkStart w:id="23" w:name="__Fieldmark__11_89477390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894773905"/>
            <w:bookmarkStart w:id="25" w:name="__Fieldmark__12_89477390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894773905"/>
            <w:bookmarkStart w:id="27" w:name="__Fieldmark__13_89477390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894773905"/>
            <w:bookmarkStart w:id="29" w:name="__Fieldmark__14_89477390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894773905"/>
            <w:bookmarkStart w:id="31" w:name="__Fieldmark__15_89477390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894773905"/>
            <w:bookmarkStart w:id="34" w:name="__Fieldmark__16_89477390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894773905"/>
            <w:bookmarkStart w:id="36" w:name="__Fieldmark__17_89477390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894773905"/>
            <w:bookmarkStart w:id="38" w:name="__Fieldmark__18_89477390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894773905"/>
            <w:bookmarkStart w:id="40" w:name="__Fieldmark__19_89477390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894773905"/>
            <w:bookmarkStart w:id="42" w:name="__Fieldmark__20_89477390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894773905"/>
            <w:bookmarkStart w:id="44" w:name="__Fieldmark__21_89477390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894773905"/>
            <w:bookmarkStart w:id="46" w:name="__Fieldmark__22_89477390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894773905"/>
            <w:bookmarkStart w:id="48" w:name="__Fieldmark__23_89477390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894773905"/>
            <w:bookmarkStart w:id="50" w:name="__Fieldmark__24_89477390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894773905"/>
            <w:bookmarkStart w:id="52" w:name="__Fieldmark__25_89477390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894773905"/>
            <w:bookmarkStart w:id="54" w:name="__Fieldmark__27_89477390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894773905"/>
            <w:bookmarkStart w:id="56" w:name="__Fieldmark__28_89477390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894773905"/>
            <w:bookmarkStart w:id="58" w:name="__Fieldmark__29_89477390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894773905"/>
            <w:bookmarkStart w:id="60" w:name="__Fieldmark__30_89477390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894773905"/>
            <w:bookmarkStart w:id="62" w:name="__Fieldmark__31_89477390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Achievement Indicator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Different objects. Non-standard units of measurement</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894773905"/>
            <w:bookmarkStart w:id="64" w:name="__Fieldmark__34_89477390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894773905"/>
            <w:bookmarkStart w:id="66" w:name="__Fieldmark__35_89477390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894773905"/>
            <w:bookmarkStart w:id="68" w:name="__Fieldmark__36_89477390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894773905"/>
            <w:bookmarkStart w:id="70" w:name="__Fieldmark__37_89477390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894773905"/>
            <w:bookmarkStart w:id="72" w:name="__Fieldmark__38_89477390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894773905"/>
            <w:bookmarkStart w:id="74" w:name="__Fieldmark__39_89477390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894773905"/>
            <w:bookmarkStart w:id="76" w:name="__Fieldmark__40_89477390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894773905"/>
            <w:bookmarkStart w:id="78" w:name="__Fieldmark__41_89477390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894773905"/>
            <w:bookmarkStart w:id="80" w:name="__Fieldmark__42_89477390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894773905"/>
            <w:bookmarkStart w:id="82" w:name="__Fieldmark__43_89477390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i/>
                <w:szCs w:val="16"/>
                <w:rFonts w:cs="Verdana" w:ascii="Verdana" w:hAnsi="Verdana"/>
                <w:lang w:val="en-GB"/>
              </w:rPr>
              <w:instrText xml:space="preserve"> FORMCHECKBOX </w:instrText>
            </w:r>
            <w:r>
              <w:rPr>
                <w:sz w:val="16"/>
                <w:i/>
                <w:szCs w:val="16"/>
                <w:rFonts w:cs="Verdana" w:ascii="Verdana" w:hAnsi="Verdana"/>
                <w:lang w:val="en-GB"/>
              </w:rPr>
              <w:fldChar w:fldCharType="separate"/>
            </w:r>
            <w:bookmarkStart w:id="83" w:name="__Fieldmark__44_894773905"/>
            <w:bookmarkStart w:id="84" w:name="__Fieldmark__44_894773905"/>
            <w:bookmarkEnd w:id="84"/>
            <w:r>
              <w:rPr>
                <w:rFonts w:cs="Verdana" w:ascii="Verdana" w:hAnsi="Verdana"/>
                <w:i/>
                <w:sz w:val="16"/>
                <w:szCs w:val="16"/>
                <w:lang w:val="en-GB"/>
              </w:rPr>
            </w:r>
            <w:r>
              <w:rPr>
                <w:sz w:val="16"/>
                <w:i/>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894773905"/>
            <w:bookmarkStart w:id="86" w:name="__Fieldmark__45_89477390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24</w:t>
            </w:r>
          </w:p>
          <w:p>
            <w:pPr>
              <w:pStyle w:val="NoSpacing"/>
              <w:rPr>
                <w:rFonts w:ascii="Verdana" w:hAnsi="Verdana" w:cs="Verdana"/>
                <w:b/>
                <w:b/>
                <w:sz w:val="16"/>
                <w:szCs w:val="16"/>
                <w:lang w:val="en-US"/>
              </w:rPr>
            </w:pPr>
            <w:r>
              <w:rPr>
                <w:rFonts w:cs="Verdana" w:ascii="Verdana" w:hAnsi="Verdana"/>
                <w:b/>
                <w:sz w:val="16"/>
                <w:szCs w:val="16"/>
                <w:lang w:val="en-US"/>
              </w:rPr>
              <w:t>Feb 20 to the 24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30’</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0"/>
              <w:rPr>
                <w:rFonts w:ascii="Verdana" w:hAnsi="Verdana" w:cs="Verdana"/>
                <w:sz w:val="16"/>
                <w:szCs w:val="16"/>
              </w:rPr>
            </w:pPr>
            <w:r>
              <w:rPr>
                <w:rFonts w:cs="Verdana" w:ascii="Verdana" w:hAnsi="Verdana"/>
                <w:b/>
                <w:sz w:val="16"/>
                <w:szCs w:val="16"/>
              </w:rPr>
              <w:t xml:space="preserve">Opening : </w:t>
            </w:r>
            <w:r>
              <w:rPr>
                <w:rFonts w:cs="Verdana" w:ascii="Verdana" w:hAnsi="Verdana"/>
                <w:sz w:val="16"/>
                <w:szCs w:val="16"/>
              </w:rPr>
              <w:t>Teacher will place two sets of objects on 2 different tables. Teacher will also place objects for non-standard units of measurement  between the tables.</w:t>
            </w:r>
          </w:p>
        </w:tc>
      </w:tr>
      <w:tr>
        <w:trPr>
          <w:trHeight w:val="201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Teacher will ask the children how the objects on the tables can be measured. Take notes on what the children say. Then ask them if they could use the objects between the tables to measure. Let them explore. </w:t>
            </w:r>
          </w:p>
          <w:p>
            <w:pPr>
              <w:pStyle w:val="NoSpacing"/>
              <w:rPr>
                <w:rFonts w:ascii="Verdana" w:hAnsi="Verdana" w:cs="Verdana"/>
                <w:sz w:val="16"/>
                <w:szCs w:val="16"/>
                <w:lang w:val="en-GB"/>
              </w:rPr>
            </w:pP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Closing: </w:t>
            </w:r>
          </w:p>
          <w:p>
            <w:pPr>
              <w:pStyle w:val="NoSpacing"/>
              <w:rPr>
                <w:lang w:val="en-GB"/>
              </w:rPr>
            </w:pPr>
            <w:r>
              <w:rPr>
                <w:rFonts w:eastAsia="Verdana" w:cs="Verdana" w:ascii="Verdana" w:hAnsi="Verdana"/>
                <w:sz w:val="16"/>
                <w:szCs w:val="16"/>
                <w:lang w:val="en-GB"/>
              </w:rPr>
              <w:t xml:space="preserve"> </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9:07:00Z</dcterms:created>
  <dc:creator>Mark Hustad</dc:creator>
  <dc:description/>
  <cp:keywords/>
  <dc:language>en-US</dc:language>
  <cp:lastModifiedBy>Mark Hustad</cp:lastModifiedBy>
  <cp:lastPrinted>2009-01-26T08:55:00Z</cp:lastPrinted>
  <dcterms:modified xsi:type="dcterms:W3CDTF">2012-02-17T19:18:00Z</dcterms:modified>
  <cp:revision>4</cp:revision>
  <dc:subject/>
  <dc:title/>
</cp:coreProperties>
</file>